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rpgBRW9O/PvHbOf52jkCKn7R+j/ngv7rREvgNPXwIVqOhugZZmGU8n9P3OmFiLGzOP7POx
SY1ZW7sGen/dbTYbvQ9DSGM2BBMMsXbs4m9VvrketQdwX+XdVJefZ8YHjmXQ7SlG4qGakVej
t5LtHgMXayNZk5NWUt4fgzRJt7a+2v/P+HklO5PKQj8VGceGrsDea/jJsms9rzFIwo3Ce6Cn
2kkbc48ZHGCiEemLS7</vt:lpwstr>
  </property>
  <property fmtid="{D5CDD505-2E9C-101B-9397-08002B2CF9AE}" pid="3" name="_2015_ms_pID_7253431">
    <vt:lpwstr>sFK2J3PL/giDycEjy5W2ICKeSXPFXmRDzs/MmreYXstRoopopkmGKc
XPZZ6scRv75u9TLdkOiuZ4aSVPzCkb5Gt1bEV3sdxr+OjKrxMd4i34aj44PYazOR0piPIPbs
mrigfcGyVH00rMy9/IK+PG3nyASAtt1iVAxlIL1UCfk6bYWRXv9o266Hf1XpNIK4r8CoQqUO
o9FOvPspscaJyb4pB94Q8wAS/GH7eiFfKj0Q</vt:lpwstr>
  </property>
  <property fmtid="{D5CDD505-2E9C-101B-9397-08002B2CF9AE}" pid="4" name="_2015_ms_pID_7253431_00">
    <vt:lpwstr>_2015_ms_pID_7253431</vt:lpwstr>
  </property>
  <property fmtid="{D5CDD505-2E9C-101B-9397-08002B2CF9AE}" pid="5" name="_2015_ms_pID_7253432">
    <vt:lpwstr>qWfZyoCSKX8QOxaQEtn4D3xtvHUuULKDLk4d
egW9mU9k8xtREZ8iZX4f6io26xpvviaeY0OTjSX5K4ItuK+Vl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